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W1);Times New Roman" w:ascii="Times New (W1);Times New Roman" w:hAnsi="Times New (W1);Times New Roman"/>
          <w:b/>
          <w:sz w:val="28"/>
        </w:rPr>
        <w:t xml:space="preserve">ORAL PRESENTATION RUBRIC </w:t>
        <w:tab/>
        <w:tab/>
        <w:tab/>
        <w:tab/>
        <w:tab/>
        <w:tab/>
        <w:tab/>
        <w:tab/>
      </w:r>
      <w:r>
        <w:rPr/>
        <w:t xml:space="preserve"> </w:t>
      </w:r>
    </w:p>
    <w:tbl>
      <w:tblPr>
        <w:tblW w:w="13608" w:type="dxa"/>
        <w:jc w:val="left"/>
        <w:tblInd w:w="-113" w:type="dxa"/>
        <w:tblLayout w:type="fixed"/>
        <w:tblCellMar>
          <w:top w:w="0" w:type="dxa"/>
          <w:left w:w="108" w:type="dxa"/>
          <w:bottom w:w="0" w:type="dxa"/>
          <w:right w:w="108" w:type="dxa"/>
        </w:tblCellMar>
      </w:tblPr>
      <w:tblGrid>
        <w:gridCol w:w="2752"/>
        <w:gridCol w:w="2756"/>
        <w:gridCol w:w="2700"/>
        <w:gridCol w:w="2700"/>
        <w:gridCol w:w="2700"/>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COMPONENTS</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ADVANCED</w:t>
            </w:r>
          </w:p>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PROFICIENT</w:t>
            </w:r>
          </w:p>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3-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NOVICE</w:t>
            </w:r>
          </w:p>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LIMITED</w:t>
            </w:r>
          </w:p>
          <w:p>
            <w:pPr>
              <w:pStyle w:val="Normal"/>
              <w:jc w:val="center"/>
              <w:rPr>
                <w:rFonts w:ascii="Times New (W1);Times New Roman" w:hAnsi="Times New (W1);Times New Roman" w:cs="Times New (W1);Times New Roman"/>
                <w:b/>
                <w:b/>
              </w:rPr>
            </w:pPr>
            <w:r>
              <w:rPr>
                <w:rFonts w:cs="Times New (W1);Times New Roman" w:ascii="Times New (W1);Times New Roman" w:hAnsi="Times New (W1);Times New Roman"/>
                <w:b/>
              </w:rPr>
              <w:t>0</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Heading1"/>
              <w:rPr>
                <w:rFonts w:ascii="Times New (W1);Times New Roman" w:hAnsi="Times New (W1);Times New Roman" w:cs="Times New (W1);Times New Roman"/>
                <w:sz w:val="24"/>
              </w:rPr>
            </w:pPr>
            <w:r>
              <w:rPr>
                <w:rFonts w:cs="Times New (W1);Times New Roman" w:ascii="Times New (W1);Times New Roman" w:hAnsi="Times New (W1);Times New Roman"/>
                <w:sz w:val="24"/>
              </w:rPr>
              <w:t>LENGUA</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sz w:val="22"/>
              </w:rPr>
              <w:t xml:space="preserve">The use of grammar and vocabulary is generally correct, varied and idiomatic.  Uses advanced grammar and vocabulary, beyond the scope of the unit. </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The production of language is fluent.  Intonation contributes effectively to communication.</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Grammar and vocabulary is generally correct with some idiomatic expressions.</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 xml:space="preserve">Uses varied verb tenses and vocabulary. </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The production of language is mostly fluent.  Intonation does not interfere with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 xml:space="preserve">Grammar and vocabulary are often incorrect and/or limited.  Uses only simple verb tenses and vocabulary is limited/repetitive. </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The production of language is generally hesitant and not always comprehensible.  Inaccurate intonation interferes with commun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 xml:space="preserve">Grammar and vocabulary are incorrect and/or very limited.  </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The production of language is hesitant and/or incomprehensible.   Inaccurate intonation consistently interferes with communication.</w:t>
            </w:r>
          </w:p>
        </w:tc>
      </w:tr>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MENSAJ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sz w:val="22"/>
              </w:rPr>
              <w:t xml:space="preserve">Presenter’s message is made clear.  Deep understanding of the topic, its wider importance and connection to culture and history.  Opinion presented clearly, coherently and effectively.  Language is appropriate to context.  </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 xml:space="preserve">Speaks spontaneously.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sz w:val="22"/>
              </w:rPr>
              <w:t xml:space="preserve">Presenter’s message is understood.  Clear understanding of the topic. Simple ideas and opinions are presented clearly and coherently. Some difficulty expressing complex ideas. Language is appropriate to context.  </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 xml:space="preserve">Conversation partially rehearsed.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sz w:val="22"/>
              </w:rPr>
              <w:t xml:space="preserve">Message is hard to discern.  Simple ideas are presented with difficulty, sometimes incoherently. No attempt at complex ideas.  Language is sometimes inappropriate to context.  </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Conversation is limited and/or rehears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sz w:val="22"/>
              </w:rPr>
              <w:t xml:space="preserve">Lacks message.  Student has limited understanding of the topic.  Simple ideas expressed with difficulty. Language is inappropriate for context. </w:t>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r>
          </w:p>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Conversation is very limited and/or overly rehearsed.</w:t>
            </w:r>
          </w:p>
        </w:tc>
      </w:tr>
    </w:tbl>
    <w:p>
      <w:pPr>
        <w:pStyle w:val="Normal"/>
        <w:rPr/>
      </w:pPr>
      <w:r>
        <w:rPr/>
      </w:r>
    </w:p>
    <w:tbl>
      <w:tblPr>
        <w:tblW w:w="13608" w:type="dxa"/>
        <w:jc w:val="left"/>
        <w:tblInd w:w="-113" w:type="dxa"/>
        <w:tblLayout w:type="fixed"/>
        <w:tblCellMar>
          <w:top w:w="0" w:type="dxa"/>
          <w:left w:w="108" w:type="dxa"/>
          <w:bottom w:w="0" w:type="dxa"/>
          <w:right w:w="108" w:type="dxa"/>
        </w:tblCellMar>
      </w:tblPr>
      <w:tblGrid>
        <w:gridCol w:w="2752"/>
        <w:gridCol w:w="2756"/>
        <w:gridCol w:w="2700"/>
        <w:gridCol w:w="2700"/>
        <w:gridCol w:w="2700"/>
      </w:tblGrid>
      <w:tr>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b/>
                <w:b/>
              </w:rPr>
            </w:pPr>
            <w:r>
              <w:rPr>
                <w:rFonts w:cs="Times New (W1);Times New Roman" w:ascii="Times New (W1);Times New Roman" w:hAnsi="Times New (W1);Times New Roman"/>
                <w:b/>
              </w:rPr>
              <w:t>FINALIZACIÓN</w:t>
            </w:r>
          </w:p>
        </w:tc>
        <w:tc>
          <w:tcPr>
            <w:tcW w:w="2756"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Final product shows evidence of creativity and editing.  Mastery of unit understandings is clearly communicated.  Required elements are present, and additional content has also been included.  Product is an example of student’s best wor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 xml:space="preserve">Final product includes some creative expression and evidence of care.  Product demonstrates basic unit knowledge.  Required elements are pres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 xml:space="preserve">Final products leaves room for more creative input and editing.  Linkage between product and unit understandings is weak.  Required elements may not be present in full.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2"/>
              </w:rPr>
            </w:pPr>
            <w:r>
              <w:rPr>
                <w:rFonts w:cs="Times New (W1);Times New Roman" w:ascii="Times New (W1);Times New Roman" w:hAnsi="Times New (W1);Times New Roman"/>
                <w:sz w:val="22"/>
              </w:rPr>
              <w:t>Final product is not an example of creativity or neatness.  Product is not aligned to unit understandings.  Required elements are notably absent.  Product is not an example of student’s best work.</w:t>
            </w:r>
          </w:p>
        </w:tc>
      </w:tr>
    </w:tbl>
    <w:p>
      <w:pPr>
        <w:pStyle w:val="Normal"/>
        <w:rPr/>
      </w:pPr>
      <w:r>
        <w:rPr/>
      </w:r>
    </w:p>
    <w:sectPr>
      <w:type w:val="nextPage"/>
      <w:pgSz w:orient="landscape" w:w="15840" w:h="122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9:23:00Z</dcterms:created>
  <dc:creator>Computer Department</dc:creator>
  <dc:description/>
  <cp:keywords/>
  <dc:language>en-US</dc:language>
  <cp:lastModifiedBy>userprofile</cp:lastModifiedBy>
  <cp:lastPrinted>2006-05-08T13:38:00Z</cp:lastPrinted>
  <dcterms:modified xsi:type="dcterms:W3CDTF">2009-09-04T13:51:00Z</dcterms:modified>
  <cp:revision>4</cp:revision>
  <dc:subject/>
  <dc:title>EXAMEN ORAL</dc:title>
</cp:coreProperties>
</file>